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MISCELLANEOUS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Pretend you are taking the Arkansas Bar examination, and to your shock you see the following question: "Give a one sentence definition and an example of the following." Use the statutes and any other materials to answer as best as you are abl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Bill Quia Tim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nterpleader - ARCP 2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Bill of Peace - see pages 347-35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Injunction against a pending action in another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Declaratory Judgment - See pages 1020-1021; 1046-1051; ARCP 57, § 16-111-102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6.</w:t>
        <w:tab/>
        <w:t>Cancellation of Instru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7.</w:t>
        <w:tab/>
        <w:t xml:space="preserve">Master-ARCP 53;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8.</w:t>
        <w:tab/>
        <w:t>Receiver-ARCP 66; § 16-117-203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9.</w:t>
        <w:tab/>
        <w:t>Writ of Ne Exeat - § 16-55-113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0.</w:t>
        <w:tab/>
        <w:t>Writ of Assistance - Rule 7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1.</w:t>
        <w:tab/>
        <w:t>Writ of Sequestration - Rule 70; § 9-12-3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.</w:t>
        <w:tab/>
        <w:t>Fraudulent Transfer - § 4-59-204 to 2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.</w:t>
        <w:tab/>
        <w:t>Variations of injunctions - See pages 305; 315-328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a)</w:t>
        <w:tab/>
        <w:t>preven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>restora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prophylactic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d)</w:t>
        <w:tab/>
        <w:t>structu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7</w:t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